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widowControl w:val="false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rnitura in service di un sistema analitico automatico su micropiastra per l’esecuzione di dosaggi immunometrici specialistici comprensivo di reagenti, calibratori e controlli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0-01-17T09:56:00Z</dcterms:modified>
  <cp:revision>20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